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ОАО «МРСК Центра» - «Тверь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____________ А.В. Ейст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ПИР, СМР с поставкой оборудования и материалов, строительство распределительной сети  для целей льготного технологического присоединения 2013 года (Южная зона 4 очередь) для нужд ОАО «МРСК Центра» (филиала Тверь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вер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10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Тверь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 xml:space="preserve">01 марта 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</w:t>
      </w:r>
      <w:r>
        <w:rPr>
          <w:sz w:val="24"/>
        </w:rPr>
        <w:t xml:space="preserve">на выполнение ПИР, СМР с поставкой оборудования и материалов для строительства распределительной сети для целей льготного технологического присоединения 2013 года (Южная зона </w:t>
      </w:r>
      <w:r>
        <w:rPr>
          <w:sz w:val="24"/>
          <w:lang w:val="ru-RU"/>
        </w:rPr>
        <w:t>4</w:t>
      </w:r>
      <w:r>
        <w:rPr>
          <w:sz w:val="24"/>
        </w:rPr>
        <w:t xml:space="preserve"> очередь) для нужд ОАО «МРСК Центра» (филиала «Тверьэнерго»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 xml:space="preserve"> г. Тверь ул. Бебеля д. 1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Королевой Елене Михайловне, контактный телефон: (4822) 336-221, адрес электронной почты: </w:t>
      </w:r>
      <w:r>
        <w:rPr>
          <w:sz w:val="22"/>
          <w:szCs w:val="22"/>
          <w:u w:val="single"/>
        </w:rPr>
        <w:t>Koroleva.EM@mrsk-1.ru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лайкину Игорю Владимировичу, (4822) 336-461,  </w:t>
      </w:r>
      <w:r>
        <w:rPr>
          <w:sz w:val="22"/>
          <w:szCs w:val="22"/>
          <w:u w:val="single"/>
        </w:rPr>
        <w:t>Balalaykin.I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</w:t>
      </w:r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6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Победитель должен в течение </w:t>
      </w:r>
      <w:r>
        <w:rPr>
          <w:b/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2"/>
          <w:szCs w:val="22"/>
        </w:rPr>
        <w:t>выполнение проектно-изыскательских, строительно-монтажных работ с поставкой оборудования и материалов для строительства распределительных сетей для целей льготного технологического присоединения (Южная  зона 4 очередь) для нужд ОАО «МРСК Центра» (филиала «Тверь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</w:t>
      </w:r>
      <w:r>
        <w:rPr>
          <w:iCs/>
          <w:sz w:val="24"/>
          <w:szCs w:val="24"/>
          <w:lang w:val="ru-RU"/>
        </w:rPr>
        <w:t xml:space="preserve"> «Тверь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 xml:space="preserve">01 марта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Тверь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2420-2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 xml:space="preserve">01 марта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11 680 560,00 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до 12 час. 00 мин. </w:t>
      </w:r>
      <w:r>
        <w:rPr>
          <w:sz w:val="24"/>
          <w:szCs w:val="24"/>
          <w:lang w:val="ru-RU"/>
        </w:rPr>
        <w:t xml:space="preserve">         </w:t>
      </w:r>
      <w:r>
        <w:rPr>
          <w:b/>
          <w:sz w:val="24"/>
          <w:szCs w:val="24"/>
          <w:lang w:val="ru-RU"/>
        </w:rPr>
        <w:t>01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19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0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1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Круглова</cp:lastModifiedBy>
  <cp:lastPrinted>2013-02-28T11:19:00Z</cp:lastPrinted>
  <dcterms:modified xsi:type="dcterms:W3CDTF">2013-03-21T05:13:00Z</dcterms:modified>
  <cp:revision>16</cp:revision>
  <dc:subject/>
  <dc:title>Типовая закупочная документация</dc:title>
</cp:coreProperties>
</file>